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17pt;width:45.75pt;height:50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89068947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kern w:val="2"/>
          <w:sz w:val="4"/>
        </w:rPr>
      </w:pPr>
      <w:r>
        <w:rPr>
          <w:rFonts w:cs="Times New Roman" w:ascii="Times New Roman" w:hAnsi="Times New Roman"/>
          <w:kern w:val="2"/>
        </w:rPr>
        <w:t>ЧЕЛЯБИНСКАЯ   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32"/>
        </w:rPr>
      </w:pPr>
      <w:r>
        <w:rPr>
          <w:rFonts w:cs="Times New Roman" w:ascii="Times New Roman" w:hAnsi="Times New Roman"/>
          <w:b/>
          <w:kern w:val="2"/>
          <w:sz w:val="32"/>
        </w:rPr>
        <w:t>СОБРАНИЕ 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"/>
        </w:rPr>
      </w:pPr>
      <w:r>
        <w:rPr>
          <w:rFonts w:cs="Times New Roman" w:ascii="Times New Roman" w:hAnsi="Times New Roman"/>
          <w:b/>
          <w:kern w:val="2"/>
          <w:sz w:val="32"/>
        </w:rPr>
        <w:t>ЗЛАТОУСТОВСКОГО ГОРОДСК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4"/>
        </w:rPr>
      </w:pPr>
      <w:r>
        <w:rPr>
          <w:rFonts w:cs="Times New Roman" w:ascii="Times New Roman" w:hAnsi="Times New Roman"/>
          <w:b/>
          <w:kern w:val="2"/>
          <w:sz w:val="4"/>
        </w:rPr>
      </w:r>
    </w:p>
    <w:p>
      <w:pPr>
        <w:pStyle w:val="Normal"/>
        <w:pBdr>
          <w:bottom w:val="single" w:sz="8" w:space="3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8-ЗГО                                                                                                от        04.07.2022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овании инвестицион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Теплоэнергетик» в сфере теплоснабж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-2028 годы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качества и надежности работы объектов теплоснабжения Златоустовского городского округа,  находящихся на обслуживании ООО «Теплоэнергетик», руководствуясь Федеральным законом от 27.12.2011 г. № 190-ФЗ «О теплоснабжении», решением Собрания депутатов Златоустовского городского округа от 30.06.2005 г. № 11-ЗГО «Об утверждении Концепции о порядке управления и распоряжения муниципальным имуществом муниципального образования «Златоустовский городской округ», на основании письма Министерства тарифного регулирования и энергетики Челябинской области от 06.05.2022г. № 0039-Т21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 Златоустовского городского округа РЕШ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гласовать прилагаемую  инвестиционную программу для общества с ограниченной ответственностью «Теплоэнергетик» в сфере теплоснабжения  на  2023-2028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шение Собрания депутатов Златоустовского городского округа от 11.10.202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-ЗГО «О согласовании инвестиционной программы ООО «Теплоэнергетик» в сфере теплоснабжения на 2022-2027 годы» отме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официальных средствах массовой информации и разместить на официальном сайте Златоустовского городского округа в сети 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решения возложить на комиссию по городской инфраструктуре и жизнеобеспеч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3253"/>
      </w:tblGrid>
      <w:tr>
        <w:trPr/>
        <w:tc>
          <w:tcPr>
            <w:tcW w:w="64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рания депут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латоустовского городского округа</w:t>
              <w:tab/>
              <w:tab/>
              <w:tab/>
              <w:tab/>
              <w:tab/>
              <w:t xml:space="preserve">                          </w:t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М. Карю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0"/>
      </w:tblGrid>
      <w:tr>
        <w:trPr/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6:00Z</dcterms:created>
  <dc:creator>User</dc:creator>
  <dc:description/>
  <cp:keywords/>
  <dc:language>en-US</dc:language>
  <cp:lastModifiedBy>sdznti</cp:lastModifiedBy>
  <cp:lastPrinted>2017-09-11T13:50:00Z</cp:lastPrinted>
  <dcterms:modified xsi:type="dcterms:W3CDTF">2022-07-04T12:19:00Z</dcterms:modified>
  <cp:revision>43</cp:revision>
  <dc:subject/>
  <dc:title/>
</cp:coreProperties>
</file>